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b w:val="false"/>
          <w:b w:val="false"/>
          <w:sz w:val="24"/>
          <w:szCs w:val="24"/>
        </w:rPr>
      </w:pPr>
      <w:r>
        <w:rPr/>
        <w:t>Graphic Novel Analysis (15%)</w:t>
        <w:br/>
      </w:r>
      <w:r>
        <w:rPr>
          <w:b w:val="false"/>
          <w:sz w:val="24"/>
          <w:szCs w:val="24"/>
        </w:rPr>
        <w:t>Paul Trzcinko – 995514368 – Oct. 6, 2011 – CCT300H5</w:t>
      </w:r>
    </w:p>
    <w:p>
      <w:pPr>
        <w:pStyle w:val="Normal"/>
        <w:rPr/>
      </w:pPr>
      <w:r>
        <w:rPr>
          <w:bCs/>
          <w:kern w:val="2"/>
          <w:u w:val="single"/>
        </w:rPr>
        <w:t>This manga can be viewed at</w:t>
      </w:r>
      <w:r>
        <w:rPr>
          <w:bCs/>
          <w:kern w:val="2"/>
        </w:rPr>
        <w:t>:</w:t>
      </w:r>
    </w:p>
    <w:p>
      <w:pPr>
        <w:pStyle w:val="Normal"/>
        <w:rPr/>
      </w:pPr>
      <w:hyperlink r:id="rId2">
        <w:r>
          <w:rPr>
            <w:rStyle w:val="InternetLink"/>
          </w:rPr>
          <w:t>http://www.bleachanime.org/manga/Bleach-Chapter-316/00.png.php</w:t>
        </w:r>
      </w:hyperlink>
      <w:r>
        <w:rPr/>
        <w:t xml:space="preserve"> </w:t>
      </w:r>
    </w:p>
    <w:p>
      <w:pPr>
        <w:pStyle w:val="Normal"/>
        <w:rPr/>
      </w:pPr>
      <w:r>
        <w:rPr/>
      </w:r>
    </w:p>
    <w:p>
      <w:pPr>
        <w:pStyle w:val="Normal"/>
        <w:spacing w:lineRule="auto" w:line="480"/>
        <w:ind w:firstLine="720"/>
        <w:rPr/>
      </w:pPr>
      <w:r>
        <w:rPr/>
        <w:t xml:space="preserve">The graphic novel I will analyze will be chapter 316 from the Bleach manga, and I will apply principles from </w:t>
      </w:r>
      <w:r>
        <w:rPr>
          <w:i/>
        </w:rPr>
        <w:t>Understanding Comics</w:t>
      </w:r>
      <w:r>
        <w:rPr/>
        <w:t xml:space="preserve"> by Scott McCloud. On page one (See Appendix A), the top panel sets the scene for the story, portraying a girl running from three monsters. This introductory panel sets an atmosphere and mood to begin the chapter. The panel itself spans from the left to the right side of the page, and “bleeds” off the left side. “When images ‘bleed’ out of the panel, or when the panel ‘bleeds’ off the edge of the page, time is no longer contained.” (p.103) Therefore, this panel effects both time and space; time is prolonged due to the intensity and detail in the drawing and the length of the panel, and space is extended as it extrapolates out of the edges of the panel. The “motion line” is used to show motion in a single panel. (p.110) “Subjective motion” is portrayed here as the viewer is involved with the moving girl as if moving at the same speed. (p.114) The girl nor the monsters are blurry, indicating they are all moving at a similarly fast pace; the buildings blur as they recede into the distance. “Motion lines” are used throughout the manga to indicate characters or objects moving at high rates of speed. </w:t>
      </w:r>
    </w:p>
    <w:p>
      <w:pPr>
        <w:pStyle w:val="Normal"/>
        <w:spacing w:lineRule="auto" w:line="480"/>
        <w:rPr/>
      </w:pPr>
      <w:r>
        <w:rPr/>
      </w:r>
    </w:p>
    <w:p>
      <w:pPr>
        <w:pStyle w:val="Normal"/>
        <w:spacing w:lineRule="auto" w:line="480"/>
        <w:ind w:firstLine="720"/>
        <w:rPr/>
      </w:pPr>
      <w:r>
        <w:rPr/>
        <w:t xml:space="preserve">The words in the first panel just add emphasis – McCloud calls this “picture specific.” (p.153) The letters are slightly rippled, appearing as if the girls voice trembles in fear. Above and below the frame in a black empty space is regular rounded text, stating the time and location of the events displayed within the panel. According to McCloud, lines can be reflective of the inner states of characters, can set the atmosphere or mood for a scene, and express emotion. (p.132-133) In this case, the atmosphere is dangerous, the mood is worrisome, and the emotion is terror as the girl flees for her life while setting up the plot. “Observing the parts but not perceiving the whole is called closure,” and closure is prominent in this manga; mentally completing what is incomplete is necessary to add suspense or to challenge audiences (p.64) The viewer may not see the legs or arms of the monsters since they “bleed” off the panel, but they assume they are there. The buildings blurring off into white space in the distance, the running speed and sounds of the girl and the monsters, and where this scene is moving to are all subject to viewer interpretation through closure, and every experience varies. McCloud explains, “Assigning identities and emotions where none exist” is common in closure, and this is the intention of the panel. (p.33) </w:t>
      </w:r>
    </w:p>
    <w:p>
      <w:pPr>
        <w:pStyle w:val="Normal"/>
        <w:spacing w:lineRule="auto" w:line="480"/>
        <w:rPr/>
      </w:pPr>
      <w:r>
        <w:rPr/>
      </w:r>
    </w:p>
    <w:p>
      <w:pPr>
        <w:pStyle w:val="Normal"/>
        <w:spacing w:lineRule="auto" w:line="480"/>
        <w:rPr/>
      </w:pPr>
      <w:r>
        <w:rPr/>
        <w:tab/>
        <w:t>Below the first panel are three small non-rectangular panels, and McCloud says “panel shapes can affect the reading experience” (p.99) In this case, it works positively because a diagonal line is expressed as “dynamic and changing” while boxes are “rational and conservative.” (p.105) Dynamic and changing is a suitable analogy of Bleach since it perfectly represents its story line and its relation to past mangas. Between the panels are small “gutters” which are blank spaces between images where imagination takes over and the mental blending of the two images occurs in the audience; it transforms two images into a single idea by filling in missing parts through closure. (p.66) The sequence portrayed is described by McCloud as an “action-to-action” progression. (p.70) It shows three actions occurring: the girl noticing a monster, the monster noticing the girl, then the monster charging at the girl. This sequence requires significant voluntary closure to simulate time and motion. (p.69) “Being vague in what is shown allows the artist to trigger many ideas in the audience’s imagination,” and this is well accomplished in these panels. (p.86) Most of the scene is “picture-specific” but it is also “word-specific” in that there is a question mark indicating confusion and a title describing the events. (p.153)</w:t>
      </w:r>
    </w:p>
    <w:p>
      <w:pPr>
        <w:pStyle w:val="Normal"/>
        <w:spacing w:lineRule="auto" w:line="480"/>
        <w:rPr/>
      </w:pPr>
      <w:r>
        <w:rPr/>
      </w:r>
    </w:p>
    <w:p>
      <w:pPr>
        <w:pStyle w:val="Normal"/>
        <w:spacing w:lineRule="auto" w:line="480"/>
        <w:rPr/>
      </w:pPr>
      <w:r>
        <w:rPr/>
        <w:tab/>
        <w:t>In this manga, “sound is represented through word balloons and sound effects” similarly to comic books. (p.116) Sounds last a duration when viewed as the imagination works to complete the event in the audience’s minds – with many actions and reactions in a given scene, the audience perceives this event occurring for a longer duration of time than a single frame. (p.95) Adjustments in panel size is a prominent practice in this manga, as sounds and events are manipulated and portrayed thus perceived in varying durations. Evidence for this can be seen on page six</w:t>
      </w:r>
      <w:r>
        <w:rPr>
          <w:b/>
        </w:rPr>
        <w:t xml:space="preserve"> </w:t>
      </w:r>
      <w:r>
        <w:rPr/>
        <w:t xml:space="preserve">(See Appendix B) of the manga. The top panel is wide and portrays a scene that is meant to be dramatic and the duration of viewing is long; there are 3 fully displayed characters. In the bottom panel, the height and width are smaller, with only a portion of a characters’ face visible. This is an example of “picture specific” representation as well, as there are words that support the picture. (p.153) Most of this manga exhibits “show and tell” qualities as described in chapter six of </w:t>
      </w:r>
      <w:r>
        <w:rPr>
          <w:i/>
        </w:rPr>
        <w:t xml:space="preserve">Understanding Comics. </w:t>
      </w:r>
      <w:r>
        <w:rPr/>
        <w:t>An image is shown and a short narrative is attached to describe what is going on or what the characters are saying. McCloud describes this as an “additive” combination, as “words amplify or elaborate an image.” (p.154)</w:t>
      </w:r>
    </w:p>
    <w:p>
      <w:pPr>
        <w:pStyle w:val="Normal"/>
        <w:spacing w:lineRule="auto" w:line="480"/>
        <w:rPr/>
      </w:pPr>
      <w:r>
        <w:rPr/>
      </w:r>
    </w:p>
    <w:p>
      <w:pPr>
        <w:pStyle w:val="Normal"/>
        <w:spacing w:lineRule="auto" w:line="480"/>
        <w:rPr/>
      </w:pPr>
      <w:r>
        <w:rPr/>
        <w:tab/>
        <w:t>The most prominent panel transitions in this manga are “action-to-action” transitions. (p.70) These transitions require active closure and portray a scene by dividing the different actions into separate panels. There are also several examples of “subject-to-subject” transitions, where the different panels relate to each other and are based on the same idea or event, but the event triggers another characters’ reaction. Page eleven</w:t>
      </w:r>
      <w:r>
        <w:rPr>
          <w:b/>
        </w:rPr>
        <w:t xml:space="preserve"> </w:t>
      </w:r>
      <w:r>
        <w:rPr/>
        <w:t xml:space="preserve">(See Appendix C) of the manga exhibits both “action-to-action” in the first two panels, then “subject-to-subject” in the next four panels. This is because the first two panels are regarding the fight itself; they are within the battle, while the next four panels are reactions outside of the battle making them subjective. Some motions are supported by “motion lines” indicating the direction and speed of motion through the lines’ intensity, closeness and length, while others show the action in a static position requiring closure to mentally complete movements. Actions that are generally assumable do not have motion lines, such as drawing a sword is easy to imagine, but the direction of someone fleeing could be random so motion lines indicate which direction they head. </w:t>
        <w:br/>
        <w:br/>
        <w:tab/>
        <w:t xml:space="preserve">Overall, this manga uses more pictures than words and requires a fair amount of closure on the audience’s part. The audience participates by viewing and being a witness to the events, while filling in omitted portions to complete the whole. (p.68) It is quite incredible how the animators fit an episode which normally lasts 20 minutes into 19 pages; like McCloud says, transitions “allow for showing things in concise, efficient ways while using less panels to show action” (p.76) The manipulation of time and space through panel size, “bleeding” and “motion lines” prolonged the read. The manga was easy to understand and read, there was no confusion at any time as to what was going on, and the active closure required to complete the scenes came naturally. Lines become visual metaphors in this manga, symbols for representing ideas in both the foreground and background. (p.128) Lines reflect the inner states of characters, can set the atmosphere or mood for a scene, and express emotion. (p.128-133) By slowing down time, extending space and expressing action, moments are momentarily held in suspense while the audience absorbs the scene. (p.98) As McCloud states, “Omitted elements are as much of a part of the work as those included,” and this manga omitted enough to not make closure irrelevant, but not be a show-all. (p.82) </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u w:val="single"/>
        </w:rPr>
      </w:pPr>
      <w:r>
        <w:rPr>
          <w:sz w:val="28"/>
          <w:szCs w:val="28"/>
          <w:u w:val="single"/>
        </w:rPr>
        <w:t>Appendix</w:t>
      </w:r>
    </w:p>
    <w:p>
      <w:pPr>
        <w:pStyle w:val="Normal"/>
        <w:jc w:val="center"/>
        <w:rPr>
          <w:sz w:val="28"/>
          <w:szCs w:val="28"/>
          <w:u w:val="single"/>
        </w:rPr>
      </w:pPr>
      <w:r>
        <w:rPr>
          <w:sz w:val="28"/>
          <w:szCs w:val="28"/>
          <w:u w:val="single"/>
        </w:rPr>
      </w:r>
    </w:p>
    <w:p>
      <w:pPr>
        <w:pStyle w:val="Normal"/>
        <w:rPr>
          <w:sz w:val="22"/>
          <w:szCs w:val="22"/>
        </w:rPr>
      </w:pPr>
      <w:r>
        <w:rPr>
          <w:sz w:val="22"/>
          <w:szCs w:val="22"/>
        </w:rPr>
        <w:t>Page 1 (A)</w:t>
      </w:r>
    </w:p>
    <w:p>
      <w:pPr>
        <w:pStyle w:val="Normal"/>
        <w:rPr>
          <w:sz w:val="28"/>
          <w:szCs w:val="28"/>
        </w:rPr>
      </w:pPr>
      <w:r>
        <w:rPr>
          <w:sz w:val="28"/>
          <w:szCs w:val="28"/>
        </w:rPr>
        <w:drawing>
          <wp:inline distT="0" distB="0" distL="0" distR="0">
            <wp:extent cx="5006340" cy="720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006340" cy="72009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Page 6 (B)</w:t>
      </w:r>
    </w:p>
    <w:p>
      <w:pPr>
        <w:pStyle w:val="Normal"/>
        <w:jc w:val="both"/>
        <w:rPr>
          <w:sz w:val="22"/>
          <w:szCs w:val="22"/>
        </w:rPr>
      </w:pPr>
      <w:r>
        <w:rPr>
          <w:sz w:val="22"/>
          <w:szCs w:val="22"/>
        </w:rPr>
        <w:drawing>
          <wp:inline distT="0" distB="0" distL="0" distR="0">
            <wp:extent cx="5256530" cy="754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5256530" cy="754062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age 11 (C)</w:t>
      </w:r>
    </w:p>
    <w:p>
      <w:pPr>
        <w:pStyle w:val="Normal"/>
        <w:jc w:val="both"/>
        <w:rPr>
          <w:sz w:val="22"/>
          <w:szCs w:val="22"/>
        </w:rPr>
      </w:pPr>
      <w:r>
        <w:rPr>
          <w:sz w:val="22"/>
          <w:szCs w:val="22"/>
        </w:rPr>
        <w:drawing>
          <wp:inline distT="0" distB="0" distL="0" distR="0">
            <wp:extent cx="5485765" cy="789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5485765" cy="7890510"/>
                    </a:xfrm>
                    <a:prstGeom prst="rect">
                      <a:avLst/>
                    </a:prstGeom>
                  </pic:spPr>
                </pic:pic>
              </a:graphicData>
            </a:graphic>
          </wp:inline>
        </w:drawing>
      </w:r>
    </w:p>
    <w:p>
      <w:pPr>
        <w:pStyle w:val="Normal"/>
        <w:jc w:val="center"/>
        <w:rPr>
          <w:sz w:val="28"/>
          <w:szCs w:val="28"/>
          <w:u w:val="single"/>
        </w:rPr>
      </w:pPr>
      <w:r>
        <w:rPr>
          <w:sz w:val="28"/>
          <w:szCs w:val="28"/>
          <w:u w:val="single"/>
        </w:rPr>
        <w:t>Bibliography</w:t>
      </w:r>
    </w:p>
    <w:p>
      <w:pPr>
        <w:pStyle w:val="Normal"/>
        <w:jc w:val="center"/>
        <w:rPr>
          <w:sz w:val="28"/>
          <w:szCs w:val="28"/>
          <w:u w:val="single"/>
        </w:rPr>
      </w:pPr>
      <w:r>
        <w:rPr>
          <w:sz w:val="28"/>
          <w:szCs w:val="28"/>
          <w:u w:val="single"/>
        </w:rPr>
      </w:r>
    </w:p>
    <w:p>
      <w:pPr>
        <w:pStyle w:val="Normal"/>
        <w:rPr/>
      </w:pPr>
      <w:r>
        <w:rPr/>
        <w:t>McCloud, S. (1993). Understanding Comics. New York: Harper Perenn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eachanime.org/manga/Bleach-Chapter-316/00.png.ph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5:00Z</dcterms:created>
  <dc:creator>FullName01</dc:creator>
  <dc:description/>
  <cp:keywords/>
  <dc:language>en-US</dc:language>
  <cp:lastModifiedBy>FullName01</cp:lastModifiedBy>
  <dcterms:modified xsi:type="dcterms:W3CDTF">2011-10-06T05:01:00Z</dcterms:modified>
  <cp:revision>519</cp:revision>
  <dc:subject/>
  <dc:title/>
</cp:coreProperties>
</file>